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50. Zakona o proračunu (NN 144/21) i članka 40. Statuta Grada Delnica (SN GD 2/21), Gradsko vijeće Grada Delnica, na sjednici održanoj __. prosinca 2025. godine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 o uvođenju Riznice Grada Delnica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Ovom se Odlukom uvodi sustav rizničnog poslovanja na razini proračuna i proračunskog korisnika Grada Delnica (u daljnjem tekstu: proračunski korisnik), koji se temelji na jedinstvenom računovodstveno-informatičkom sustavu, s ciljem stvaranja pretpostavki za učinkovito upravljanje ukupnim proračunskim sredstvima i obavljanja poslovanja preko jedinstvenog računa Riznice Grada Delnica (u daljnjem tekstu: Riznica).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 xml:space="preserve">Riznica je cjelovit sustav u kojem se u skladu sa Zakonom o proračunu, ovom Odlukom i drugim propisima, obavljaju poslovi koji se odnose na pripremu, izvršenje i konsolidaciju proračuna Grada Delnica i financijskog plana proračunskog korisnika, proračunsko računovodstvo i računovodstvo proračunskih korisnika te upravljanje platnim prometom proračuna. Jedinstvenom aplikacijom i bazom podataka osigurava se objedinjavanje svih poslova i transakcija u informacijskom i upravljačkom smislu. 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Poslovanje u Riznici obavljat će se na način da se svi prihodi proračuna i proračunskog korisnika uplaćuju na jedinstveni račun Riznice i sva plaćanja izvršavaju s tog računa, a računi proračunskog korisnika se zatvaraju. U proračunu Grada Delnica iskazivat će se i evidentirati vlastiti i namjenski prihodi proračunskog korisnika i rashodi proračunskog korisnika koji se financiraju iz tih prihoda. 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Proračunski korisnik bit će integriran u jedinstveni računovodstveno-informatički sustav Riznice. Računovodstveno-informatički sustav Riznice je sustav za ukupan proces upravljanja proračunom: pripremu proračuna, izvršenje i konsolidaciju proračuna, vođenje glavne knjige i svih zakonom propisanih pomoćnih knjiga Grada i njegovih proračunskih korisnika uz zadržavanje pravne osobnosti. </w:t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>Proračunski korisnici Grada Delnica su: – Dječji vrtić „Hlojkica“, Gradska knjižnica „Janet Majnarich“, Javna vatrogasna postrojba Delnice</w:t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both"/>
        <w:rPr/>
      </w:pPr>
      <w:r>
        <w:rPr/>
        <w:t>Proračunski korisnici obvezni su i nadalje voditi svoje poslovne knjige propisane zakonima koje uređuju područje proračunskog računovodstva i iz istih predavati zakonom propisana financijska izvješ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/>
        <w:t xml:space="preserve">Proračunski korisnici iz članka 5. ove Odluke obvezni su zatvoriti žiro račun na dan 31. prosinca 2025. godine, a sredstva koja se nalaze na računu obvezan je uplatiti u Proračun Grada Delnica. Planirani rok uvođenja potpunog sustava Riznice je 1. siječnja 2026. godine. </w:t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both"/>
        <w:rPr/>
      </w:pPr>
      <w:r>
        <w:rPr/>
        <w:t xml:space="preserve">Ovlašćuje se gradonačelnik Grada Delnica za donošenje Odluke o sustavu glavne knjige Riznice te načinu vođenja jedinstvenog računa Riznice, kojom se uređuje sustav glavne knjige Riznice, prikupljanje i naplata javnih prihoda, kontrola i upravljanje javnim rashodima, funkcioniranje jedinstvenog računa Riznice i službeni dokumenti koji prate uspostavu cijelog sustava, kao i ostalih provedbenih akata u svrhu potpunog uvođenja sustava Riznice. </w:t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rPr/>
      </w:pPr>
      <w:r>
        <w:rPr/>
        <w:t xml:space="preserve">Ova Odluka stupa na snagu osmog dana od dana objave u “Službenim novinama Grada Delnice”. </w:t>
      </w:r>
    </w:p>
    <w:p>
      <w:pPr>
        <w:pStyle w:val="Normal"/>
        <w:rPr/>
      </w:pPr>
      <w:r>
        <w:rPr/>
        <w:t>KLASA: 430-03/25-01/01</w:t>
      </w:r>
    </w:p>
    <w:p>
      <w:pPr>
        <w:pStyle w:val="Normal"/>
        <w:rPr/>
      </w:pPr>
      <w:r>
        <w:rPr/>
        <w:t>URBROJ: 2170-6-3-1-25-1</w:t>
      </w:r>
    </w:p>
    <w:p>
      <w:pPr>
        <w:pStyle w:val="Normal"/>
        <w:jc w:val="right"/>
        <w:rPr/>
      </w:pPr>
      <w:r>
        <w:rPr/>
        <w:t xml:space="preserve">GRADSKO VIJEĆE GRADA DELNICA </w:t>
      </w:r>
    </w:p>
    <w:p>
      <w:pPr>
        <w:pStyle w:val="Normal"/>
        <w:spacing w:before="0" w:after="160"/>
        <w:jc w:val="right"/>
        <w:rPr/>
      </w:pPr>
      <w:r>
        <w:rPr/>
        <w:t>Predsjednik Gradskog vijeća Ivan Piš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ascii="Calibri" w:hAnsi="Calibri" w:eastAsia="Times New Roman" w:cs="Times New Roman"/>
      <w:i/>
      <w:iCs/>
      <w:color w:val="2F5496"/>
    </w:rPr>
  </w:style>
  <w:style w:type="character" w:styleId="Naslov5Char">
    <w:name w:val="Naslov 5 Char"/>
    <w:qFormat/>
    <w:rPr>
      <w:rFonts w:ascii="Calibri" w:hAnsi="Calibri" w:eastAsia="Times New Roman" w:cs="Times New Roman"/>
      <w:color w:val="2F5496"/>
    </w:rPr>
  </w:style>
  <w:style w:type="character" w:styleId="Naslov6Char">
    <w:name w:val="Naslov 6 Char"/>
    <w:qFormat/>
    <w:rPr>
      <w:rFonts w:ascii="Calibri" w:hAnsi="Calibri" w:eastAsia="Times New Roman" w:cs="Times New Roman"/>
      <w:i/>
      <w:iCs/>
      <w:color w:val="595959"/>
    </w:rPr>
  </w:style>
  <w:style w:type="character" w:styleId="Naslov7Char">
    <w:name w:val="Naslov 7 Char"/>
    <w:qFormat/>
    <w:rPr>
      <w:rFonts w:ascii="Calibri" w:hAnsi="Calibri" w:eastAsia="Times New Roman" w:cs="Times New Roman"/>
      <w:color w:val="595959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color w:val="272727"/>
    </w:rPr>
  </w:style>
  <w:style w:type="character" w:styleId="Naslov9Char">
    <w:name w:val="Naslov 9 Char"/>
    <w:qFormat/>
    <w:rPr>
      <w:rFonts w:ascii="Calibri" w:hAnsi="Calibri"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52:00Z</dcterms:created>
  <dc:creator>Đulio Jusufi</dc:creator>
  <dc:description/>
  <cp:keywords/>
  <dc:language>en-US</dc:language>
  <cp:lastModifiedBy>Đulio Jusufi</cp:lastModifiedBy>
  <dcterms:modified xsi:type="dcterms:W3CDTF">2025-11-21T13:23:00Z</dcterms:modified>
  <cp:revision>12</cp:revision>
  <dc:subject/>
  <dc:title/>
</cp:coreProperties>
</file>